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037943762"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51114150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